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ио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оски изготавливаются из композитных материалов (стеклопластик и т.п.). Площадь, занимаемая киоском (6 кв. м и 9 кв. 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вид киоска определяется с учетом его специализации. Базовым для всех видов специализаций торговой деятельности является вариант киоска с полным остеклением лицевого фасада и частичным остеклением торцевых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торговли водой и напитками предусмотрен вариант киосков с установкой вертикального холодильного оборудования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2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таких видов специализации, как хлеб, ремонт часов, ремонт обуви, возможно применение варианта торгового объекта с глухими торцевыми фасадами. Для киосков иных видов специализаций, не требующих выкладки товара с использованием всего остекления, возможна оклейка нижней части окон пленкой типа ORACAL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дверей возможно с одного из торцевых или заднего фасадов, исходя из расположения киоска (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Цветовое решение киоска должно соответствовать </w:t>
      </w:r>
      <w:hyperlink w:anchor="P1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Габаритные размеры киосков приведены на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фризе киоска с лицевой и торцевых сторон размещается наименование специализации киоска (либо вид реализуемой продукции, товарный знак, фирменное наименование предприятия). Фриз киоска имеет внутреннюю светодиодную подсветку по всему периметру. Подсветка включается в вечерне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верхнему и нижнему краю фриза крепятся молдинги - верхний большего, нижний меньшего размера </w:t>
      </w:r>
      <w:hyperlink w:anchor="P2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рыша киоска плоская. Углы крыши выполняются с закруглением. Подоконник на окне делается съемным и может быть размещен как изнутри, так и снаружи. Завершением угловых элементов лицевого фасада киоска является декоративный элемент - капител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оск может быть выполнен с козырьком над зоной обслу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козырек </w:t>
      </w:r>
      <w:hyperlink w:anchor="P2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4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ется из литого поликарбоната или другого светопрозрачного материала цвета "бронза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 козырька составляет 50 с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по которым определяется соответствие внешнего вида киоска типовому архитектурному решени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киоска (длина, ширина, высот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дверей и окон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размеро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ветового фриза с молдингами;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оформление фриза.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ередвижной торговый объект "торговый стакан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ариант 1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x 20 мм, загрунтована и окрашена эмалью серого цвета, обшивка конструкции - оцинкованный лист толщиной 0,5 мм с нанесением фотопечати. Кровля выполнена из гладкого оцинкованного листа толщиной 0,5 м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24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окна рольставни 700 x 9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 двери рольставни 800 x 20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окна 11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белого цвета, диаметр 50 мм, высота 500 мм, поворотная часть 600 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400 мм, высота букв 250 мм. Используется гарнитура Arial красн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ариант 2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сварная металлическая конструкция, изготовленная из профильной трубы 20 х 20 мм, загрунтована и окрашена эмалью темно-коричневого цвета, обшивка конструкции - оцинкованный профильный лист толщиной 0,5 мм. Кровля выполнена из оцинкованного профильного листа толщиной 0,5 м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бъ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та объекта 19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основания 15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метр верхней части 18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снования до прилавка 1200 м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о-разборная трубка темно-коричневого цвета, диаметр 50 мм, высота 500 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фриза: высота вывески 200 мм, высота букв 150 мм. Используется гарнитура Arial белого цвета. Крепление - на заклепки, материал - фотопечать на сотовом поликарбонате </w:t>
      </w:r>
      <w:hyperlink w:anchor="P3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7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внешнего вида киосков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0020" cy="467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bookmarkStart w:id="0" w:name="P156"/>
            <w:bookmarkEnd w:id="0"/>
            <w:r>
              <w:rPr/>
              <w:t>рис. 1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bookmarkStart w:id="1" w:name="P157"/>
            <w:bookmarkEnd w:id="1"/>
            <w:r>
              <w:rPr/>
              <w:t>рис. 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формление стекол (аппликация)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5220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3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размещения двери</w:t>
      </w:r>
    </w:p>
    <w:p>
      <w:pPr>
        <w:pStyle w:val="ConsPlusTitle"/>
        <w:jc w:val="center"/>
        <w:rPr/>
      </w:pPr>
      <w:r>
        <w:rPr/>
        <w:t>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581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74"/>
      <w:bookmarkEnd w:id="2"/>
      <w:r>
        <w:rPr/>
        <w:t>рис.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для размещения двери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6635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81"/>
      <w:bookmarkEnd w:id="3"/>
      <w:r>
        <w:rPr/>
        <w:t>рис.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цветового решения фасада</w:t>
      </w:r>
    </w:p>
    <w:p>
      <w:pPr>
        <w:pStyle w:val="ConsPlusTitle"/>
        <w:jc w:val="center"/>
        <w:rPr/>
      </w:pPr>
      <w:r>
        <w:rPr/>
        <w:t>и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46875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88"/>
      <w:bookmarkEnd w:id="4"/>
      <w:r>
        <w:rPr/>
        <w:t>рис.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40684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94"/>
      <w:bookmarkEnd w:id="5"/>
      <w:r>
        <w:rPr/>
        <w:t>рис.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3771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 закрытыми боковыми стенк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9414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080" cy="33629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4,2 x 2,1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36499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22"/>
      <w:bookmarkEnd w:id="6"/>
      <w:r>
        <w:rPr/>
        <w:t>рис. 1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олдинги для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40690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28"/>
      <w:bookmarkEnd w:id="7"/>
      <w:r>
        <w:rPr/>
        <w:t>рис. 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Козырек (дополнительное оборудова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0810" cy="385889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34"/>
      <w:bookmarkEnd w:id="8"/>
      <w:r>
        <w:rPr/>
        <w:t>рис. 14</w:t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движной торговый объект "торговый стакан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5990" cy="418973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309"/>
      <w:bookmarkEnd w:id="9"/>
      <w:r>
        <w:rPr/>
        <w:t>рис. 27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4-11T06:57:00Z</dcterms:modified>
  <cp:revision>68</cp:revision>
  <dc:subject/>
  <dc:title>Договор № 1</dc:title>
</cp:coreProperties>
</file>